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64  6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97635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0" y="1137"/>
                                      <a:pt x="2012" y="1127"/>
                                    </a:cubicBezTo>
                                    <a:cubicBezTo>
                                      <a:pt x="2064" y="1117"/>
                                      <a:pt x="2153" y="1036"/>
                                      <a:pt x="2177" y="999"/>
                                    </a:cubicBezTo>
                                    <a:cubicBezTo>
                                      <a:pt x="2201" y="962"/>
                                      <a:pt x="2165" y="945"/>
                                      <a:pt x="2154" y="902"/>
                                    </a:cubicBezTo>
                                    <a:cubicBezTo>
                                      <a:pt x="2143" y="859"/>
                                      <a:pt x="2135" y="803"/>
                                      <a:pt x="2109" y="737"/>
                                    </a:cubicBezTo>
                                    <a:cubicBezTo>
                                      <a:pt x="2083" y="671"/>
                                      <a:pt x="2071" y="590"/>
                                      <a:pt x="1997" y="504"/>
                                    </a:cubicBezTo>
                                    <a:cubicBezTo>
                                      <a:pt x="1923" y="418"/>
                                      <a:pt x="1786" y="293"/>
                                      <a:pt x="1667" y="219"/>
                                    </a:cubicBezTo>
                                    <a:cubicBezTo>
                                      <a:pt x="1548" y="145"/>
                                      <a:pt x="1399" y="97"/>
                                      <a:pt x="1284" y="62"/>
                                    </a:cubicBezTo>
                                    <a:cubicBezTo>
                                      <a:pt x="1169" y="27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1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0,1137,2012,1127c2064,1117,2153,1036,2177,999c2201,962,2165,945,2154,902c2143,859,2135,803,2109,737c2083,671,2071,590,1997,504c1923,418,1786,293,1667,219c1548,145,1399,97,1284,62c1169,27,1069,18,977,9c885,0,774,4,729,9c684,14,733,24,707,39c681,54,604,63,572,99c540,135,524,224,512,257xe" stroked="f" o:allowincell="t" style="position:absolute;margin-left:22.15pt;margin-top:90.35pt;width:110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351155</wp:posOffset>
                      </wp:positionV>
                      <wp:extent cx="2987040" cy="1908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920" cy="19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4" h="3006">
                                    <a:moveTo>
                                      <a:pt x="1513" y="2261"/>
                                    </a:moveTo>
                                    <a:cubicBezTo>
                                      <a:pt x="1525" y="2291"/>
                                      <a:pt x="1532" y="2286"/>
                                      <a:pt x="1543" y="2268"/>
                                    </a:cubicBezTo>
                                    <a:cubicBezTo>
                                      <a:pt x="1554" y="2250"/>
                                      <a:pt x="1560" y="2194"/>
                                      <a:pt x="1581" y="2156"/>
                                    </a:cubicBezTo>
                                    <a:cubicBezTo>
                                      <a:pt x="1602" y="2118"/>
                                      <a:pt x="1600" y="2127"/>
                                      <a:pt x="1671" y="2043"/>
                                    </a:cubicBezTo>
                                    <a:cubicBezTo>
                                      <a:pt x="1742" y="1959"/>
                                      <a:pt x="1893" y="1764"/>
                                      <a:pt x="2008" y="1653"/>
                                    </a:cubicBezTo>
                                    <a:cubicBezTo>
                                      <a:pt x="2123" y="1542"/>
                                      <a:pt x="2227" y="1460"/>
                                      <a:pt x="2361" y="1376"/>
                                    </a:cubicBezTo>
                                    <a:cubicBezTo>
                                      <a:pt x="2495" y="1292"/>
                                      <a:pt x="2642" y="1212"/>
                                      <a:pt x="2811" y="1151"/>
                                    </a:cubicBezTo>
                                    <a:cubicBezTo>
                                      <a:pt x="2980" y="1090"/>
                                      <a:pt x="3204" y="1019"/>
                                      <a:pt x="3373" y="1008"/>
                                    </a:cubicBezTo>
                                    <a:cubicBezTo>
                                      <a:pt x="3542" y="997"/>
                                      <a:pt x="3718" y="1029"/>
                                      <a:pt x="3823" y="1083"/>
                                    </a:cubicBezTo>
                                    <a:cubicBezTo>
                                      <a:pt x="3928" y="1137"/>
                                      <a:pt x="3995" y="1245"/>
                                      <a:pt x="4003" y="1331"/>
                                    </a:cubicBezTo>
                                    <a:cubicBezTo>
                                      <a:pt x="4011" y="1417"/>
                                      <a:pt x="3994" y="1505"/>
                                      <a:pt x="3868" y="1601"/>
                                    </a:cubicBezTo>
                                    <a:cubicBezTo>
                                      <a:pt x="3742" y="1697"/>
                                      <a:pt x="3401" y="1824"/>
                                      <a:pt x="3246" y="1908"/>
                                    </a:cubicBezTo>
                                    <a:cubicBezTo>
                                      <a:pt x="3091" y="1992"/>
                                      <a:pt x="3019" y="2041"/>
                                      <a:pt x="2938" y="2103"/>
                                    </a:cubicBezTo>
                                    <a:cubicBezTo>
                                      <a:pt x="2857" y="2165"/>
                                      <a:pt x="2784" y="2237"/>
                                      <a:pt x="2758" y="2283"/>
                                    </a:cubicBezTo>
                                    <a:cubicBezTo>
                                      <a:pt x="2732" y="2329"/>
                                      <a:pt x="2762" y="2365"/>
                                      <a:pt x="2781" y="2381"/>
                                    </a:cubicBezTo>
                                    <a:cubicBezTo>
                                      <a:pt x="2800" y="2397"/>
                                      <a:pt x="2840" y="2395"/>
                                      <a:pt x="2871" y="2381"/>
                                    </a:cubicBezTo>
                                    <a:cubicBezTo>
                                      <a:pt x="2902" y="2367"/>
                                      <a:pt x="2944" y="2312"/>
                                      <a:pt x="2968" y="2298"/>
                                    </a:cubicBezTo>
                                    <a:cubicBezTo>
                                      <a:pt x="2992" y="2284"/>
                                      <a:pt x="2998" y="2292"/>
                                      <a:pt x="3013" y="2298"/>
                                    </a:cubicBezTo>
                                    <a:cubicBezTo>
                                      <a:pt x="3028" y="2304"/>
                                      <a:pt x="3068" y="2267"/>
                                      <a:pt x="3058" y="2336"/>
                                    </a:cubicBezTo>
                                    <a:cubicBezTo>
                                      <a:pt x="3048" y="2405"/>
                                      <a:pt x="2967" y="2620"/>
                                      <a:pt x="2953" y="2711"/>
                                    </a:cubicBezTo>
                                    <a:cubicBezTo>
                                      <a:pt x="2939" y="2802"/>
                                      <a:pt x="2977" y="2841"/>
                                      <a:pt x="2976" y="2883"/>
                                    </a:cubicBezTo>
                                    <a:cubicBezTo>
                                      <a:pt x="2975" y="2925"/>
                                      <a:pt x="2941" y="2947"/>
                                      <a:pt x="2946" y="2966"/>
                                    </a:cubicBezTo>
                                    <a:cubicBezTo>
                                      <a:pt x="2951" y="2985"/>
                                      <a:pt x="2980" y="3006"/>
                                      <a:pt x="3006" y="2996"/>
                                    </a:cubicBezTo>
                                    <a:cubicBezTo>
                                      <a:pt x="3032" y="2986"/>
                                      <a:pt x="3073" y="2938"/>
                                      <a:pt x="3103" y="2906"/>
                                    </a:cubicBezTo>
                                    <a:cubicBezTo>
                                      <a:pt x="3133" y="2874"/>
                                      <a:pt x="3164" y="2821"/>
                                      <a:pt x="3186" y="2801"/>
                                    </a:cubicBezTo>
                                    <a:cubicBezTo>
                                      <a:pt x="3208" y="2781"/>
                                      <a:pt x="3197" y="2828"/>
                                      <a:pt x="3238" y="2786"/>
                                    </a:cubicBezTo>
                                    <a:cubicBezTo>
                                      <a:pt x="3279" y="2744"/>
                                      <a:pt x="3348" y="2627"/>
                                      <a:pt x="3433" y="2546"/>
                                    </a:cubicBezTo>
                                    <a:cubicBezTo>
                                      <a:pt x="3518" y="2465"/>
                                      <a:pt x="3619" y="2377"/>
                                      <a:pt x="3748" y="2298"/>
                                    </a:cubicBezTo>
                                    <a:cubicBezTo>
                                      <a:pt x="3877" y="2219"/>
                                      <a:pt x="4084" y="2129"/>
                                      <a:pt x="4206" y="2073"/>
                                    </a:cubicBezTo>
                                    <a:cubicBezTo>
                                      <a:pt x="4328" y="2017"/>
                                      <a:pt x="4443" y="1988"/>
                                      <a:pt x="4483" y="1961"/>
                                    </a:cubicBezTo>
                                    <a:cubicBezTo>
                                      <a:pt x="4523" y="1934"/>
                                      <a:pt x="4444" y="1935"/>
                                      <a:pt x="4446" y="1908"/>
                                    </a:cubicBezTo>
                                    <a:cubicBezTo>
                                      <a:pt x="4448" y="1881"/>
                                      <a:pt x="4487" y="1831"/>
                                      <a:pt x="4498" y="1796"/>
                                    </a:cubicBezTo>
                                    <a:cubicBezTo>
                                      <a:pt x="4509" y="1761"/>
                                      <a:pt x="4489" y="1725"/>
                                      <a:pt x="4513" y="1698"/>
                                    </a:cubicBezTo>
                                    <a:cubicBezTo>
                                      <a:pt x="4537" y="1671"/>
                                      <a:pt x="4615" y="1671"/>
                                      <a:pt x="4641" y="1631"/>
                                    </a:cubicBezTo>
                                    <a:cubicBezTo>
                                      <a:pt x="4667" y="1591"/>
                                      <a:pt x="4665" y="1500"/>
                                      <a:pt x="4671" y="1458"/>
                                    </a:cubicBezTo>
                                    <a:cubicBezTo>
                                      <a:pt x="4677" y="1416"/>
                                      <a:pt x="4704" y="1416"/>
                                      <a:pt x="4678" y="1376"/>
                                    </a:cubicBezTo>
                                    <a:cubicBezTo>
                                      <a:pt x="4652" y="1336"/>
                                      <a:pt x="4553" y="1253"/>
                                      <a:pt x="4513" y="1218"/>
                                    </a:cubicBezTo>
                                    <a:cubicBezTo>
                                      <a:pt x="4473" y="1183"/>
                                      <a:pt x="4448" y="1180"/>
                                      <a:pt x="4438" y="1166"/>
                                    </a:cubicBezTo>
                                    <a:cubicBezTo>
                                      <a:pt x="4428" y="1152"/>
                                      <a:pt x="4431" y="1162"/>
                                      <a:pt x="4453" y="1136"/>
                                    </a:cubicBezTo>
                                    <a:cubicBezTo>
                                      <a:pt x="4475" y="1110"/>
                                      <a:pt x="4556" y="1053"/>
                                      <a:pt x="4573" y="1008"/>
                                    </a:cubicBezTo>
                                    <a:cubicBezTo>
                                      <a:pt x="4590" y="963"/>
                                      <a:pt x="4559" y="920"/>
                                      <a:pt x="4558" y="866"/>
                                    </a:cubicBezTo>
                                    <a:cubicBezTo>
                                      <a:pt x="4557" y="812"/>
                                      <a:pt x="4592" y="718"/>
                                      <a:pt x="4566" y="686"/>
                                    </a:cubicBezTo>
                                    <a:cubicBezTo>
                                      <a:pt x="4540" y="654"/>
                                      <a:pt x="4436" y="677"/>
                                      <a:pt x="4401" y="671"/>
                                    </a:cubicBezTo>
                                    <a:cubicBezTo>
                                      <a:pt x="4366" y="665"/>
                                      <a:pt x="4386" y="662"/>
                                      <a:pt x="4356" y="648"/>
                                    </a:cubicBezTo>
                                    <a:cubicBezTo>
                                      <a:pt x="4326" y="634"/>
                                      <a:pt x="4263" y="614"/>
                                      <a:pt x="4221" y="588"/>
                                    </a:cubicBezTo>
                                    <a:cubicBezTo>
                                      <a:pt x="4179" y="562"/>
                                      <a:pt x="4132" y="528"/>
                                      <a:pt x="4101" y="491"/>
                                    </a:cubicBezTo>
                                    <a:cubicBezTo>
                                      <a:pt x="4070" y="454"/>
                                      <a:pt x="4069" y="389"/>
                                      <a:pt x="4033" y="363"/>
                                    </a:cubicBezTo>
                                    <a:cubicBezTo>
                                      <a:pt x="3997" y="337"/>
                                      <a:pt x="3925" y="348"/>
                                      <a:pt x="3883" y="333"/>
                                    </a:cubicBezTo>
                                    <a:cubicBezTo>
                                      <a:pt x="3841" y="318"/>
                                      <a:pt x="3815" y="277"/>
                                      <a:pt x="3778" y="273"/>
                                    </a:cubicBezTo>
                                    <a:cubicBezTo>
                                      <a:pt x="3741" y="269"/>
                                      <a:pt x="3719" y="310"/>
                                      <a:pt x="3658" y="311"/>
                                    </a:cubicBezTo>
                                    <a:cubicBezTo>
                                      <a:pt x="3597" y="312"/>
                                      <a:pt x="3472" y="266"/>
                                      <a:pt x="3411" y="281"/>
                                    </a:cubicBezTo>
                                    <a:cubicBezTo>
                                      <a:pt x="3350" y="296"/>
                                      <a:pt x="3347" y="380"/>
                                      <a:pt x="3291" y="401"/>
                                    </a:cubicBezTo>
                                    <a:cubicBezTo>
                                      <a:pt x="3235" y="422"/>
                                      <a:pt x="3127" y="381"/>
                                      <a:pt x="3073" y="408"/>
                                    </a:cubicBezTo>
                                    <a:cubicBezTo>
                                      <a:pt x="3019" y="435"/>
                                      <a:pt x="3022" y="565"/>
                                      <a:pt x="2968" y="566"/>
                                    </a:cubicBezTo>
                                    <a:cubicBezTo>
                                      <a:pt x="2914" y="567"/>
                                      <a:pt x="2784" y="461"/>
                                      <a:pt x="2751" y="416"/>
                                    </a:cubicBezTo>
                                    <a:cubicBezTo>
                                      <a:pt x="2718" y="371"/>
                                      <a:pt x="2761" y="338"/>
                                      <a:pt x="2773" y="296"/>
                                    </a:cubicBezTo>
                                    <a:cubicBezTo>
                                      <a:pt x="2785" y="254"/>
                                      <a:pt x="2830" y="195"/>
                                      <a:pt x="2826" y="161"/>
                                    </a:cubicBezTo>
                                    <a:cubicBezTo>
                                      <a:pt x="2822" y="127"/>
                                      <a:pt x="2777" y="108"/>
                                      <a:pt x="2751" y="93"/>
                                    </a:cubicBezTo>
                                    <a:cubicBezTo>
                                      <a:pt x="2725" y="78"/>
                                      <a:pt x="2694" y="76"/>
                                      <a:pt x="2668" y="71"/>
                                    </a:cubicBezTo>
                                    <a:cubicBezTo>
                                      <a:pt x="2642" y="66"/>
                                      <a:pt x="2640" y="74"/>
                                      <a:pt x="2593" y="63"/>
                                    </a:cubicBezTo>
                                    <a:cubicBezTo>
                                      <a:pt x="2546" y="52"/>
                                      <a:pt x="2443" y="6"/>
                                      <a:pt x="2383" y="3"/>
                                    </a:cubicBezTo>
                                    <a:cubicBezTo>
                                      <a:pt x="2323" y="0"/>
                                      <a:pt x="2273" y="24"/>
                                      <a:pt x="2233" y="48"/>
                                    </a:cubicBezTo>
                                    <a:cubicBezTo>
                                      <a:pt x="2193" y="72"/>
                                      <a:pt x="2169" y="134"/>
                                      <a:pt x="2143" y="146"/>
                                    </a:cubicBezTo>
                                    <a:cubicBezTo>
                                      <a:pt x="2117" y="158"/>
                                      <a:pt x="2103" y="104"/>
                                      <a:pt x="2076" y="123"/>
                                    </a:cubicBezTo>
                                    <a:cubicBezTo>
                                      <a:pt x="2049" y="142"/>
                                      <a:pt x="2039" y="194"/>
                                      <a:pt x="1978" y="258"/>
                                    </a:cubicBezTo>
                                    <a:cubicBezTo>
                                      <a:pt x="1917" y="322"/>
                                      <a:pt x="1824" y="414"/>
                                      <a:pt x="1708" y="506"/>
                                    </a:cubicBezTo>
                                    <a:cubicBezTo>
                                      <a:pt x="1592" y="598"/>
                                      <a:pt x="1443" y="713"/>
                                      <a:pt x="1281" y="813"/>
                                    </a:cubicBezTo>
                                    <a:cubicBezTo>
                                      <a:pt x="1119" y="913"/>
                                      <a:pt x="904" y="1038"/>
                                      <a:pt x="733" y="1106"/>
                                    </a:cubicBezTo>
                                    <a:cubicBezTo>
                                      <a:pt x="562" y="1174"/>
                                      <a:pt x="369" y="1198"/>
                                      <a:pt x="253" y="1218"/>
                                    </a:cubicBezTo>
                                    <a:cubicBezTo>
                                      <a:pt x="137" y="1238"/>
                                      <a:pt x="72" y="1219"/>
                                      <a:pt x="36" y="1226"/>
                                    </a:cubicBezTo>
                                    <a:cubicBezTo>
                                      <a:pt x="0" y="1233"/>
                                      <a:pt x="6" y="1257"/>
                                      <a:pt x="36" y="1263"/>
                                    </a:cubicBezTo>
                                    <a:cubicBezTo>
                                      <a:pt x="66" y="1269"/>
                                      <a:pt x="125" y="1253"/>
                                      <a:pt x="216" y="1263"/>
                                    </a:cubicBezTo>
                                    <a:cubicBezTo>
                                      <a:pt x="307" y="1273"/>
                                      <a:pt x="454" y="1288"/>
                                      <a:pt x="583" y="1323"/>
                                    </a:cubicBezTo>
                                    <a:cubicBezTo>
                                      <a:pt x="712" y="1358"/>
                                      <a:pt x="867" y="1403"/>
                                      <a:pt x="988" y="1473"/>
                                    </a:cubicBezTo>
                                    <a:cubicBezTo>
                                      <a:pt x="1109" y="1543"/>
                                      <a:pt x="1231" y="1640"/>
                                      <a:pt x="1311" y="1743"/>
                                    </a:cubicBezTo>
                                    <a:cubicBezTo>
                                      <a:pt x="1391" y="1846"/>
                                      <a:pt x="1434" y="2002"/>
                                      <a:pt x="1468" y="2088"/>
                                    </a:cubicBezTo>
                                    <a:cubicBezTo>
                                      <a:pt x="1502" y="2174"/>
                                      <a:pt x="1504" y="2225"/>
                                      <a:pt x="1513" y="22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4,3006" path="m1513,2261c1525,2291,1532,2286,1543,2268c1554,2250,1560,2194,1581,2156c1602,2118,1600,2127,1671,2043c1742,1959,1893,1764,2008,1653c2123,1542,2227,1460,2361,1376c2495,1292,2642,1212,2811,1151c2980,1090,3204,1019,3373,1008c3542,997,3718,1029,3823,1083c3928,1137,3995,1245,4003,1331c4011,1417,3994,1505,3868,1601c3742,1697,3401,1824,3246,1908c3091,1992,3019,2041,2938,2103c2857,2165,2784,2237,2758,2283c2732,2329,2762,2365,2781,2381c2800,2397,2840,2395,2871,2381c2902,2367,2944,2312,2968,2298c2992,2284,2998,2292,3013,2298c3028,2304,3068,2267,3058,2336c3048,2405,2967,2620,2953,2711c2939,2802,2977,2841,2976,2883c2975,2925,2941,2947,2946,2966c2951,2985,2980,3006,3006,2996c3032,2986,3073,2938,3103,2906c3133,2874,3164,2821,3186,2801c3208,2781,3197,2828,3238,2786c3279,2744,3348,2627,3433,2546c3518,2465,3619,2377,3748,2298c3877,2219,4084,2129,4206,2073c4328,2017,4443,1988,4483,1961c4523,1934,4444,1935,4446,1908c4448,1881,4487,1831,4498,1796c4509,1761,4489,1725,4513,1698c4537,1671,4615,1671,4641,1631c4667,1591,4665,1500,4671,1458c4677,1416,4704,1416,4678,1376c4652,1336,4553,1253,4513,1218c4473,1183,4448,1180,4438,1166c4428,1152,4431,1162,4453,1136c4475,1110,4556,1053,4573,1008c4590,963,4559,920,4558,866c4557,812,4592,718,4566,686c4540,654,4436,677,4401,671c4366,665,4386,662,4356,648c4326,634,4263,614,4221,588c4179,562,4132,528,4101,491c4070,454,4069,389,4033,363c3997,337,3925,348,3883,333c3841,318,3815,277,3778,273c3741,269,3719,310,3658,311c3597,312,3472,266,3411,281c3350,296,3347,380,3291,401c3235,422,3127,381,3073,408c3019,435,3022,565,2968,566c2914,567,2784,461,2751,416c2718,371,2761,338,2773,296c2785,254,2830,195,2826,161c2822,127,2777,108,2751,93c2725,78,2694,76,2668,71c2642,66,2640,74,2593,63c2546,52,2443,6,2383,3c2323,0,2273,24,2233,48c2193,72,2169,134,2143,146c2117,158,2103,104,2076,123c2049,142,2039,194,1978,258c1917,322,1824,414,1708,506c1592,598,1443,713,1281,813c1119,913,904,1038,733,1106c562,1174,369,1198,253,1218c137,1238,72,1219,36,1226c0,1233,6,1257,36,1263c66,1269,125,1253,216,1263c307,1273,454,1288,583,1323c712,1358,867,1403,988,1473c1109,1543,1231,1640,1311,1743c1391,1846,1434,2002,1468,2088c1502,2174,1504,2225,1513,2261xe" stroked="f" o:allowincell="t" style="position:absolute;margin-left:55.7pt;margin-top:27.65pt;width:235.15pt;height:150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0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990600</wp:posOffset>
                      </wp:positionV>
                      <wp:extent cx="1560195" cy="9036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2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7" h="1423">
                                    <a:moveTo>
                                      <a:pt x="903" y="286"/>
                                    </a:moveTo>
                                    <a:cubicBezTo>
                                      <a:pt x="731" y="390"/>
                                      <a:pt x="508" y="580"/>
                                      <a:pt x="371" y="706"/>
                                    </a:cubicBezTo>
                                    <a:cubicBezTo>
                                      <a:pt x="234" y="832"/>
                                      <a:pt x="138" y="953"/>
                                      <a:pt x="78" y="1044"/>
                                    </a:cubicBezTo>
                                    <a:cubicBezTo>
                                      <a:pt x="18" y="1135"/>
                                      <a:pt x="0" y="1197"/>
                                      <a:pt x="11" y="1254"/>
                                    </a:cubicBezTo>
                                    <a:cubicBezTo>
                                      <a:pt x="22" y="1311"/>
                                      <a:pt x="111" y="1367"/>
                                      <a:pt x="146" y="1389"/>
                                    </a:cubicBezTo>
                                    <a:cubicBezTo>
                                      <a:pt x="181" y="1411"/>
                                      <a:pt x="197" y="1410"/>
                                      <a:pt x="221" y="1389"/>
                                    </a:cubicBezTo>
                                    <a:cubicBezTo>
                                      <a:pt x="245" y="1368"/>
                                      <a:pt x="244" y="1280"/>
                                      <a:pt x="288" y="1261"/>
                                    </a:cubicBezTo>
                                    <a:cubicBezTo>
                                      <a:pt x="332" y="1242"/>
                                      <a:pt x="442" y="1259"/>
                                      <a:pt x="483" y="1276"/>
                                    </a:cubicBezTo>
                                    <a:cubicBezTo>
                                      <a:pt x="524" y="1293"/>
                                      <a:pt x="509" y="1349"/>
                                      <a:pt x="536" y="1366"/>
                                    </a:cubicBezTo>
                                    <a:cubicBezTo>
                                      <a:pt x="563" y="1383"/>
                                      <a:pt x="612" y="1374"/>
                                      <a:pt x="648" y="1381"/>
                                    </a:cubicBezTo>
                                    <a:cubicBezTo>
                                      <a:pt x="684" y="1388"/>
                                      <a:pt x="718" y="1423"/>
                                      <a:pt x="753" y="1411"/>
                                    </a:cubicBezTo>
                                    <a:cubicBezTo>
                                      <a:pt x="788" y="1399"/>
                                      <a:pt x="827" y="1317"/>
                                      <a:pt x="858" y="1306"/>
                                    </a:cubicBezTo>
                                    <a:cubicBezTo>
                                      <a:pt x="889" y="1295"/>
                                      <a:pt x="904" y="1351"/>
                                      <a:pt x="941" y="1344"/>
                                    </a:cubicBezTo>
                                    <a:cubicBezTo>
                                      <a:pt x="978" y="1337"/>
                                      <a:pt x="1042" y="1276"/>
                                      <a:pt x="1083" y="1261"/>
                                    </a:cubicBezTo>
                                    <a:cubicBezTo>
                                      <a:pt x="1124" y="1246"/>
                                      <a:pt x="1145" y="1279"/>
                                      <a:pt x="1188" y="1254"/>
                                    </a:cubicBezTo>
                                    <a:cubicBezTo>
                                      <a:pt x="1231" y="1229"/>
                                      <a:pt x="1272" y="1160"/>
                                      <a:pt x="1338" y="1111"/>
                                    </a:cubicBezTo>
                                    <a:cubicBezTo>
                                      <a:pt x="1404" y="1062"/>
                                      <a:pt x="1475" y="1018"/>
                                      <a:pt x="1586" y="961"/>
                                    </a:cubicBezTo>
                                    <a:cubicBezTo>
                                      <a:pt x="1697" y="904"/>
                                      <a:pt x="1879" y="833"/>
                                      <a:pt x="2006" y="766"/>
                                    </a:cubicBezTo>
                                    <a:cubicBezTo>
                                      <a:pt x="2133" y="699"/>
                                      <a:pt x="2278" y="635"/>
                                      <a:pt x="2351" y="556"/>
                                    </a:cubicBezTo>
                                    <a:cubicBezTo>
                                      <a:pt x="2424" y="477"/>
                                      <a:pt x="2457" y="374"/>
                                      <a:pt x="2441" y="294"/>
                                    </a:cubicBezTo>
                                    <a:cubicBezTo>
                                      <a:pt x="2425" y="214"/>
                                      <a:pt x="2353" y="125"/>
                                      <a:pt x="2253" y="76"/>
                                    </a:cubicBezTo>
                                    <a:cubicBezTo>
                                      <a:pt x="2153" y="27"/>
                                      <a:pt x="1982" y="0"/>
                                      <a:pt x="1841" y="1"/>
                                    </a:cubicBezTo>
                                    <a:cubicBezTo>
                                      <a:pt x="1700" y="2"/>
                                      <a:pt x="1562" y="37"/>
                                      <a:pt x="1406" y="84"/>
                                    </a:cubicBezTo>
                                    <a:cubicBezTo>
                                      <a:pt x="1250" y="131"/>
                                      <a:pt x="975" y="208"/>
                                      <a:pt x="903" y="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7,1423" path="m903,286c731,390,508,580,371,706c234,832,138,953,78,1044c18,1135,0,1197,11,1254c22,1311,111,1367,146,1389c181,1411,197,1410,221,1389c245,1368,244,1280,288,1261c332,1242,442,1259,483,1276c524,1293,509,1349,536,1366c563,1383,612,1374,648,1381c684,1388,718,1423,753,1411c788,1399,827,1317,858,1306c889,1295,904,1351,941,1344c978,1337,1042,1276,1083,1261c1124,1246,1145,1279,1188,1254c1231,1229,1272,1160,1338,1111c1404,1062,1475,1018,1586,961c1697,904,1879,833,2006,766c2133,699,2278,635,2351,556c2424,477,2457,374,2441,294c2425,214,2353,125,2253,76c2153,27,1982,0,1841,1c1700,2,1562,37,1406,84c1250,131,975,208,903,286xe" stroked="f" o:allowincell="t" style="position:absolute;margin-left:134.2pt;margin-top:78pt;width:122.8pt;height:7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4815</wp:posOffset>
                      </wp:positionV>
                      <wp:extent cx="1414780" cy="3759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8" h="592">
                                    <a:moveTo>
                                      <a:pt x="0" y="592"/>
                                    </a:moveTo>
                                    <a:cubicBezTo>
                                      <a:pt x="104" y="575"/>
                                      <a:pt x="401" y="533"/>
                                      <a:pt x="623" y="487"/>
                                    </a:cubicBezTo>
                                    <a:cubicBezTo>
                                      <a:pt x="845" y="441"/>
                                      <a:pt x="1133" y="371"/>
                                      <a:pt x="1335" y="315"/>
                                    </a:cubicBezTo>
                                    <a:cubicBezTo>
                                      <a:pt x="1537" y="259"/>
                                      <a:pt x="1689" y="202"/>
                                      <a:pt x="1838" y="150"/>
                                    </a:cubicBezTo>
                                    <a:cubicBezTo>
                                      <a:pt x="1987" y="98"/>
                                      <a:pt x="2147" y="31"/>
                                      <a:pt x="22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8,592" path="m0,592c104,575,401,533,623,487c845,441,1133,371,1335,315c1537,259,1689,202,1838,150c1987,98,2147,31,2228,0e" stroked="t" o:allowincell="t" style="position:absolute;margin-left:48.1pt;margin-top:33.45pt;width:111.35pt;height:2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97915</wp:posOffset>
                      </wp:positionV>
                      <wp:extent cx="3041650" cy="890270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164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0" h="1402">
                                    <a:moveTo>
                                      <a:pt x="0" y="477"/>
                                    </a:moveTo>
                                    <a:cubicBezTo>
                                      <a:pt x="67" y="476"/>
                                      <a:pt x="177" y="486"/>
                                      <a:pt x="412" y="470"/>
                                    </a:cubicBezTo>
                                    <a:cubicBezTo>
                                      <a:pt x="647" y="454"/>
                                      <a:pt x="1098" y="416"/>
                                      <a:pt x="1410" y="380"/>
                                    </a:cubicBezTo>
                                    <a:cubicBezTo>
                                      <a:pt x="1722" y="344"/>
                                      <a:pt x="1942" y="309"/>
                                      <a:pt x="2287" y="252"/>
                                    </a:cubicBezTo>
                                    <a:cubicBezTo>
                                      <a:pt x="2632" y="195"/>
                                      <a:pt x="3226" y="0"/>
                                      <a:pt x="3480" y="35"/>
                                    </a:cubicBezTo>
                                    <a:cubicBezTo>
                                      <a:pt x="3734" y="70"/>
                                      <a:pt x="3715" y="358"/>
                                      <a:pt x="3810" y="462"/>
                                    </a:cubicBezTo>
                                    <a:cubicBezTo>
                                      <a:pt x="3905" y="566"/>
                                      <a:pt x="3905" y="582"/>
                                      <a:pt x="4050" y="657"/>
                                    </a:cubicBezTo>
                                    <a:cubicBezTo>
                                      <a:pt x="4195" y="732"/>
                                      <a:pt x="4570" y="809"/>
                                      <a:pt x="4680" y="912"/>
                                    </a:cubicBezTo>
                                    <a:cubicBezTo>
                                      <a:pt x="4790" y="1015"/>
                                      <a:pt x="4771" y="1202"/>
                                      <a:pt x="4710" y="1272"/>
                                    </a:cubicBezTo>
                                    <a:cubicBezTo>
                                      <a:pt x="4649" y="1342"/>
                                      <a:pt x="4527" y="1402"/>
                                      <a:pt x="4312" y="1332"/>
                                    </a:cubicBezTo>
                                    <a:cubicBezTo>
                                      <a:pt x="4097" y="1262"/>
                                      <a:pt x="3670" y="947"/>
                                      <a:pt x="3420" y="852"/>
                                    </a:cubicBezTo>
                                    <a:cubicBezTo>
                                      <a:pt x="3170" y="757"/>
                                      <a:pt x="2976" y="751"/>
                                      <a:pt x="2812" y="762"/>
                                    </a:cubicBezTo>
                                    <a:cubicBezTo>
                                      <a:pt x="2648" y="773"/>
                                      <a:pt x="2532" y="859"/>
                                      <a:pt x="2437" y="920"/>
                                    </a:cubicBezTo>
                                    <a:cubicBezTo>
                                      <a:pt x="2342" y="981"/>
                                      <a:pt x="2283" y="1086"/>
                                      <a:pt x="2242" y="1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0,1402" path="m0,477c67,476,177,486,412,470c647,454,1098,416,1410,380c1722,344,1942,309,2287,252c2632,195,3226,0,3480,35c3734,70,3715,358,3810,462c3905,566,3905,582,4050,657c4195,732,4570,809,4680,912c4790,1015,4771,1202,4710,1272c4649,1342,4527,1402,4312,1332c4097,1262,3670,947,3420,852c3170,757,2976,751,2812,762c2648,773,2532,859,2437,920c2342,981,2283,1086,2242,1130e" stroked="t" o:allowincell="t" style="position:absolute;margin-left:24.5pt;margin-top:86.45pt;width:239.45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65785</wp:posOffset>
                      </wp:positionV>
                      <wp:extent cx="2871470" cy="88265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360" cy="88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2" h="1390">
                                    <a:moveTo>
                                      <a:pt x="0" y="843"/>
                                    </a:moveTo>
                                    <a:cubicBezTo>
                                      <a:pt x="126" y="833"/>
                                      <a:pt x="502" y="800"/>
                                      <a:pt x="757" y="775"/>
                                    </a:cubicBezTo>
                                    <a:cubicBezTo>
                                      <a:pt x="1012" y="750"/>
                                      <a:pt x="1291" y="730"/>
                                      <a:pt x="1530" y="693"/>
                                    </a:cubicBezTo>
                                    <a:cubicBezTo>
                                      <a:pt x="1769" y="656"/>
                                      <a:pt x="1996" y="606"/>
                                      <a:pt x="2190" y="550"/>
                                    </a:cubicBezTo>
                                    <a:cubicBezTo>
                                      <a:pt x="2384" y="494"/>
                                      <a:pt x="2523" y="434"/>
                                      <a:pt x="2692" y="355"/>
                                    </a:cubicBezTo>
                                    <a:cubicBezTo>
                                      <a:pt x="2861" y="276"/>
                                      <a:pt x="3062" y="135"/>
                                      <a:pt x="3202" y="78"/>
                                    </a:cubicBezTo>
                                    <a:cubicBezTo>
                                      <a:pt x="3342" y="21"/>
                                      <a:pt x="3436" y="0"/>
                                      <a:pt x="3532" y="10"/>
                                    </a:cubicBezTo>
                                    <a:cubicBezTo>
                                      <a:pt x="3628" y="20"/>
                                      <a:pt x="3731" y="74"/>
                                      <a:pt x="3780" y="138"/>
                                    </a:cubicBezTo>
                                    <a:cubicBezTo>
                                      <a:pt x="3829" y="202"/>
                                      <a:pt x="3835" y="279"/>
                                      <a:pt x="3825" y="393"/>
                                    </a:cubicBezTo>
                                    <a:cubicBezTo>
                                      <a:pt x="3815" y="507"/>
                                      <a:pt x="3727" y="713"/>
                                      <a:pt x="3720" y="820"/>
                                    </a:cubicBezTo>
                                    <a:cubicBezTo>
                                      <a:pt x="3713" y="927"/>
                                      <a:pt x="3741" y="979"/>
                                      <a:pt x="3780" y="1038"/>
                                    </a:cubicBezTo>
                                    <a:cubicBezTo>
                                      <a:pt x="3819" y="1097"/>
                                      <a:pt x="3855" y="1129"/>
                                      <a:pt x="3952" y="1173"/>
                                    </a:cubicBezTo>
                                    <a:cubicBezTo>
                                      <a:pt x="4049" y="1217"/>
                                      <a:pt x="4270" y="1264"/>
                                      <a:pt x="4365" y="1300"/>
                                    </a:cubicBezTo>
                                    <a:cubicBezTo>
                                      <a:pt x="4460" y="1336"/>
                                      <a:pt x="4489" y="1371"/>
                                      <a:pt x="4522" y="1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2,1390" path="m0,843c126,833,502,800,757,775c1012,750,1291,730,1530,693c1769,656,1996,606,2190,550c2384,494,2523,434,2692,355c2861,276,3062,135,3202,78c3342,21,3436,0,3532,10c3628,20,3731,74,3780,138c3829,202,3835,279,3825,393c3815,507,3727,713,3720,820c3713,927,3741,979,3780,1038c3819,1097,3855,1129,3952,1173c4049,1217,4270,1264,4365,1300c4460,1336,4489,1371,4522,1390e" stroked="t" o:allowincell="t" style="position:absolute;margin-left:55.25pt;margin-top:44.55pt;width:226.05pt;height:6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0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01775</wp:posOffset>
                      </wp:positionV>
                      <wp:extent cx="548640" cy="327660"/>
                      <wp:effectExtent l="5080" t="127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516">
                                    <a:moveTo>
                                      <a:pt x="300" y="516"/>
                                    </a:moveTo>
                                    <a:cubicBezTo>
                                      <a:pt x="380" y="459"/>
                                      <a:pt x="696" y="252"/>
                                      <a:pt x="780" y="171"/>
                                    </a:cubicBezTo>
                                    <a:cubicBezTo>
                                      <a:pt x="864" y="90"/>
                                      <a:pt x="824" y="55"/>
                                      <a:pt x="802" y="29"/>
                                    </a:cubicBezTo>
                                    <a:cubicBezTo>
                                      <a:pt x="780" y="3"/>
                                      <a:pt x="721" y="0"/>
                                      <a:pt x="645" y="14"/>
                                    </a:cubicBezTo>
                                    <a:cubicBezTo>
                                      <a:pt x="569" y="28"/>
                                      <a:pt x="452" y="80"/>
                                      <a:pt x="345" y="111"/>
                                    </a:cubicBezTo>
                                    <a:cubicBezTo>
                                      <a:pt x="238" y="142"/>
                                      <a:pt x="72" y="182"/>
                                      <a:pt x="0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516" path="m300,516c380,459,696,252,780,171c864,90,824,55,802,29c780,3,721,0,645,14c569,28,452,80,345,111c238,142,72,182,0,201e" stroked="t" o:allowincell="t" style="position:absolute;margin-left:92pt;margin-top:118.25pt;width:43.15pt;height:2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воздушная масса черноморского бассейна поддерживала по области повышенный  температурный фон. Среднесуточная температура воздуха  оставалась  в пределах значений +6+8ºС,  характерных  для третьей декады  апреля, но на 4-6ºС теплее для начала месяца. Территория области находилась на периферии  восточного антициклона в поле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1+14°С. Теплой оставалась и минувшая ночь с температурой воздуха не ниже +2+6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ём существенных осадков не наблюдалось, по северо-западу отмечалась сухая гроза. Сегодня ночью  небольшие дожди   с количеством осадков 1-2 мм и менее прошли в большинстве район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сохранялся рост уровня воды с интенсивностью 5-14 см за сутки. На притоках спад уровня составил 8-23 см. Редкий ледоход ещё сохранялся в верхнем течении Западной Двины. Температура воды в реках была в пределах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  <w:t>Глубина промерзания / оттаивания почвы на полях с озимыми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45 / 43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80 / 40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62 / 4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777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14725683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6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-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, +3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1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02:00Z</dcterms:created>
  <dc:creator>Отдел агрометобслуживания</dc:creator>
  <dc:description/>
  <cp:keywords/>
  <dc:language>en-US</dc:language>
  <cp:lastModifiedBy>User</cp:lastModifiedBy>
  <cp:lastPrinted>2010-04-02T12:36:00Z</cp:lastPrinted>
  <dcterms:modified xsi:type="dcterms:W3CDTF">2010-04-06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